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november 2014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af 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tirsdag den 4. november 201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kl. 16.00-18.00 i Mødelokale 20 på 1. sal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(Fraværende med afbud Gitte Mogensen)</w:t>
      </w:r>
    </w:p>
    <w:p>
      <w:pPr>
        <w:pStyle w:val="Normal"/>
        <w:rPr/>
      </w:pPr>
      <w:r>
        <w:rPr/>
        <w:t>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derskrivelse af referat fra kick-off dagen d 9. september 2014</w:t>
      </w:r>
    </w:p>
    <w:p>
      <w:pPr>
        <w:pStyle w:val="Normal"/>
        <w:ind w:left="137" w:firstLine="1167"/>
        <w:rPr/>
      </w:pPr>
      <w:r>
        <w:rPr/>
        <w:t>Der har ikke været indsigelse mod referatet. Det vedlægges igen.</w:t>
      </w:r>
    </w:p>
    <w:p>
      <w:pPr>
        <w:pStyle w:val="Normal"/>
        <w:ind w:left="137" w:firstLine="1167"/>
        <w:rPr>
          <w:i/>
          <w:i/>
          <w:color w:val="FF0000"/>
        </w:rPr>
      </w:pPr>
      <w:r>
        <w:rPr>
          <w:i/>
          <w:color w:val="FF0000"/>
        </w:rPr>
        <w:t>Referatet blev underskrevet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Tak til medarbejderne, der deltog på Kick-offdagen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3. Kvartals regnskab</w:t>
      </w:r>
      <w:r>
        <w:rPr/>
        <w:t xml:space="preserve">. </w:t>
      </w:r>
    </w:p>
    <w:p>
      <w:pPr>
        <w:pStyle w:val="Normal"/>
        <w:ind w:left="1304" w:hanging="0"/>
        <w:rPr/>
      </w:pPr>
      <w:r>
        <w:rPr/>
        <w:t>Bilag med regnskab, balance, likviditetsregnskab og bemærkninger vedlagt. (Mette B. Eilstrup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rne blev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ørste udkast til budget for kalenderåret 2015</w:t>
      </w:r>
    </w:p>
    <w:p>
      <w:pPr>
        <w:pStyle w:val="Normal"/>
        <w:ind w:left="1304" w:hanging="0"/>
        <w:rPr/>
      </w:pPr>
      <w:r>
        <w:rPr/>
        <w:t xml:space="preserve"> </w:t>
      </w:r>
      <w:r>
        <w:rPr/>
        <w:t>Bilag med udkast til budget 2015 og bemærkninger hertil vedlagt. (Mette B Eilstrup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Udkast til budget 2015 blev vedtage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ind w:left="1304" w:hanging="1305"/>
        <w:rPr/>
      </w:pPr>
      <w:r>
        <w:rPr>
          <w:b/>
        </w:rPr>
        <w:t xml:space="preserve">Tema: Start på Visions og strategi-processen. </w:t>
      </w:r>
      <w:r>
        <w:rPr/>
        <w:t>Der vedlægges bilag fra forrige Visions –og strategiproces i 2006-2007.</w:t>
      </w:r>
    </w:p>
    <w:p>
      <w:pPr>
        <w:pStyle w:val="Normal"/>
        <w:ind w:left="1304" w:hanging="0"/>
        <w:rPr>
          <w:color w:val="FF0000"/>
        </w:rPr>
      </w:pPr>
      <w:r>
        <w:rPr>
          <w:bCs/>
        </w:rPr>
        <w:t>På skolens hjemmeside kan man se hele historien for strategiudviklingen fra 2008 til 2014.</w:t>
      </w:r>
      <w:r>
        <w:rPr/>
        <w:t xml:space="preserve"> </w:t>
      </w:r>
      <w:r>
        <w:rPr>
          <w:color w:val="FF0000"/>
        </w:rPr>
        <w:t xml:space="preserve">se </w:t>
      </w:r>
      <w:hyperlink r:id="rId2">
        <w:r>
          <w:rPr>
            <w:rStyle w:val="InternetLink"/>
            <w:color w:val="FF0000"/>
          </w:rPr>
          <w:t>www.vestfyns-gym.dk/da-DK/Om-VG/Værdier-og-vision.aspx</w:t>
        </w:r>
      </w:hyperlink>
    </w:p>
    <w:p>
      <w:pPr>
        <w:pStyle w:val="Normal"/>
        <w:ind w:left="1304" w:hanging="0"/>
        <w:rPr/>
      </w:pPr>
      <w:r>
        <w:rPr/>
        <w:t>Bilag med SWOT-analyse 2007 og Vision-og strategier med 6 målsætninger fra 2007 vedlagt. Desuden vedlægges programmet for den fælles temadag onsdag d 5. november.</w:t>
      </w:r>
    </w:p>
    <w:p>
      <w:pPr>
        <w:pStyle w:val="Normal"/>
        <w:ind w:left="1304" w:hanging="0"/>
        <w:rPr/>
      </w:pPr>
      <w:r>
        <w:rPr/>
        <w:t>Repræsentanter fra bestyrelsen deltager i skolens strategidag i morgen onsdag d. 5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Det er vigtigt, at alle medarbejdergrupper og elevgruppen kommer med i vores 20-20 visions-og strategiproces. </w:t>
      </w:r>
    </w:p>
    <w:p>
      <w:pPr>
        <w:pStyle w:val="Normal"/>
        <w:ind w:left="1304" w:hanging="0"/>
        <w:rPr/>
      </w:pPr>
      <w:r>
        <w:rPr>
          <w:i/>
          <w:iCs/>
          <w:color w:val="FF0000"/>
        </w:rPr>
        <w:t>Innovations-tema, iværksætteri og åbning/synliggørelse mod lokalsamfundet og evt. flere internationale relationer kunne nok udfordre skolen.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Vejledningen over for folkeskolerne kan være et synliggørelsestema, når ungdomsårgangene falder. 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Men prioriteringen af mål bliver en vigtig del af processen, så vi ikke ”skyder med spredhagl”. I øvrigt skal VG fokusere på sin kerneydelse: undervisning og læring.</w:t>
      </w:r>
    </w:p>
    <w:p>
      <w:pPr>
        <w:pStyle w:val="Normal"/>
        <w:ind w:left="1304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Orienteringen blev i øvrigt taget til efterretning – herunder tidsplanen.</w:t>
      </w:r>
    </w:p>
    <w:p>
      <w:pPr>
        <w:pStyle w:val="Normal"/>
        <w:ind w:left="1304" w:firstLine="6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vt omlægning af F1-lånet </w:t>
      </w:r>
      <w:r>
        <w:rPr/>
        <w:t>på 7.166.000 kr. Vi har refinansieringstidspunkt d. 1/4</w:t>
      </w:r>
    </w:p>
    <w:p>
      <w:pPr>
        <w:pStyle w:val="Normal"/>
        <w:ind w:left="1304" w:firstLine="60"/>
        <w:rPr/>
      </w:pPr>
      <w:r>
        <w:rPr/>
        <w:t xml:space="preserve">2015. Lånet skal i givet fald opsiges inden d.1/3-2015. Det har ikke været muligt at få et realistisk lånetilbud pt, pgra. Refinansieringsprocessen op til december, så der ikke er en kendt obligationskurs pt. Vi får et tilbud fra LR-kredit til bestyrelsesmødet i januar 2015 – Det kan være et F3 eller F5 lån. (Alternativet kunne være en tidligere afvikling af lånet kombineret med en kassekredit.) Emnet tages op på bestyrelsesmødet i januar til realitetsbehandling og beslutning. </w:t>
      </w:r>
      <w:r>
        <w:rPr>
          <w:i/>
          <w:color w:val="FF0000"/>
        </w:rPr>
        <w:t>Rettelse:</w:t>
      </w:r>
      <w:r>
        <w:rPr/>
        <w:t xml:space="preserve"> </w:t>
      </w:r>
      <w:r>
        <w:rPr>
          <w:i/>
          <w:color w:val="FF0000"/>
        </w:rPr>
        <w:t>Lånet skal opsiges inden d 1/2-2015</w:t>
      </w:r>
    </w:p>
    <w:p>
      <w:pPr>
        <w:pStyle w:val="Normal"/>
        <w:ind w:left="1442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Orienteringen taget til efterretning.</w:t>
      </w:r>
    </w:p>
    <w:p>
      <w:pPr>
        <w:pStyle w:val="Normal"/>
        <w:ind w:left="1442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t sociale taxameter og læringstaxameter</w:t>
      </w:r>
      <w:r>
        <w:rPr/>
        <w:t xml:space="preserve"> </w:t>
      </w:r>
    </w:p>
    <w:p>
      <w:pPr>
        <w:pStyle w:val="Normal"/>
        <w:ind w:left="137" w:firstLine="1167"/>
        <w:rPr/>
      </w:pPr>
      <w:r>
        <w:rPr/>
        <w:t>(Analyse fra: Dansk Erhvervs analyse og UVM’s data.) Bilag vedlægges</w:t>
      </w:r>
    </w:p>
    <w:p>
      <w:pPr>
        <w:pStyle w:val="Normal"/>
        <w:ind w:left="1304" w:hanging="0"/>
        <w:rPr/>
      </w:pPr>
      <w:r>
        <w:rPr>
          <w:i/>
          <w:color w:val="FF0000"/>
        </w:rPr>
        <w:t>De 2 analysetilgange viser stort set den modsatrettede ranking for de fynske gymnasier. Temaet er vigtigt at få viden om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rne blev taget til efterretning</w:t>
      </w:r>
    </w:p>
    <w:p>
      <w:pPr>
        <w:pStyle w:val="Normal"/>
        <w:ind w:left="360" w:firstLine="94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Elevtrivselsundersøgelsen for 2014 foregår i ugerne 45 og 46.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Arbejdsmiljøvurdering (APV) for alle medarbejdere startes i uge 45</w:t>
      </w:r>
    </w:p>
    <w:p>
      <w:pPr>
        <w:pStyle w:val="Normal"/>
        <w:numPr>
          <w:ilvl w:val="2"/>
          <w:numId w:val="2"/>
        </w:numPr>
        <w:rPr>
          <w:i/>
          <w:i/>
          <w:iCs/>
          <w:color w:val="FF0000"/>
        </w:rPr>
      </w:pPr>
      <w:r>
        <w:rPr/>
        <w:t>Diskussionen om justeringer af STX- uddannelsen.</w:t>
      </w:r>
    </w:p>
    <w:p>
      <w:pPr>
        <w:pStyle w:val="Normal"/>
        <w:ind w:left="633" w:firstLine="1304"/>
        <w:rPr>
          <w:i/>
          <w:i/>
          <w:iCs/>
          <w:color w:val="FF0000"/>
        </w:rPr>
      </w:pPr>
      <w:r>
        <w:rPr>
          <w:i/>
          <w:iCs/>
          <w:color w:val="FF0000"/>
        </w:rPr>
        <w:t>(Emnet tages op igen på næste bestyrelsesmøde, når vi véd noget mere eksakt.)</w:t>
      </w:r>
    </w:p>
    <w:p>
      <w:pPr>
        <w:pStyle w:val="Normal"/>
        <w:ind w:left="1304" w:hanging="0"/>
        <w:rPr>
          <w:i/>
          <w:i/>
        </w:rPr>
      </w:pPr>
      <w:r>
        <w:rPr>
          <w:i/>
          <w:color w:val="FF0000"/>
        </w:rPr>
        <w:t>Orienteringerne blev taget til efterretning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æste møde: Mandag d. 15. december 2014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Med efterfølgende julefrokost.</w:t>
      </w:r>
    </w:p>
    <w:p>
      <w:pPr>
        <w:pStyle w:val="Listeafsni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undvisning til Skolens nye kunstværker – deponeret af Ny Carlsbergfondet.</w:t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 (formand)</w:t>
        <w:tab/>
        <w:tab/>
        <w:t>Gitte Mogensen</w:t>
        <w:tab/>
        <w:t xml:space="preserve">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Tanja Møllegaard Løvgren</w:t>
        <w:tab/>
        <w:tab/>
        <w:tab/>
        <w:t>Henning Qvic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Jan Helskov Ha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Søren Schandorff Gade-Jørgensen</w:t>
        <w:tab/>
        <w:tab/>
        <w:t>Anne-Sofie Storm Noltensmejer 3b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irstine Boas 2b</w:t>
        <w:tab/>
        <w:tab/>
        <w:tab/>
        <w:t>Ole Toft Hansen (rektor)</w:t>
      </w:r>
    </w:p>
    <w:p>
      <w:pPr>
        <w:pStyle w:val="Listeafsnit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991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2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5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Overskrift1Tegn">
    <w:name w:val="Overskrift 1 Tegn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Kommentarhenvisning">
    <w:name w:val="Kommentarhenvisning"/>
    <w:qFormat/>
    <w:rPr>
      <w:sz w:val="16"/>
      <w:szCs w:val="16"/>
    </w:rPr>
  </w:style>
  <w:style w:type="character" w:styleId="KommentartekstTegn">
    <w:name w:val="Kommentartekst Tegn"/>
    <w:basedOn w:val="Standardskrifttypeiafsnit"/>
    <w:qFormat/>
    <w:rPr/>
  </w:style>
  <w:style w:type="character" w:styleId="KommentaremneTegn">
    <w:name w:val="Kommentaremne Teg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fyns-gym.dk/da-DK/Om-VG/V&#230;rdier-og-vision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1:00Z</dcterms:created>
  <dc:creator>vegybekl</dc:creator>
  <dc:description/>
  <dc:language>en-US</dc:language>
  <cp:lastModifiedBy>Vivi Rejnhold Sørensen</cp:lastModifiedBy>
  <cp:lastPrinted>2014-12-07T13:13:00Z</cp:lastPrinted>
  <dcterms:modified xsi:type="dcterms:W3CDTF">2014-12-08T11:51:00Z</dcterms:modified>
  <cp:revision>2</cp:revision>
  <dc:subject/>
  <dc:title>Foreløbig</dc:title>
</cp:coreProperties>
</file>